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.311.1.2025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22"/>
          <w:szCs w:val="22"/>
        </w:rPr>
        <w:t>Załącznik nr 2</w:t>
      </w:r>
    </w:p>
    <w:p>
      <w:pPr>
        <w:pStyle w:val="Normal"/>
        <w:spacing w:before="0" w:after="0"/>
        <w:ind w:left="5664" w:firstLine="6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ogłoszenia o postępowaniu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rojekt umowy o dzieło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Umowa nr ………/2025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 badanie sprawozdania finansowego za rok 2025,2026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</w:rPr>
        <w:t>Umowa zostaje zawarta w Toruniu  w dniu ……………………….. 2025 roku pomiędzy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jewódzkim Ośrodkiem Ruchu Drogowego w Toruniu z siedzibą w Toruniu, działającym pod adresem: ul. Polna 109/111, 87-100 Toruń, posługującym się numerem NIP 879-20-45-808  i numerem  Regon  870635762,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ym przez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rka Staszczyka – Dyrektora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ym dalej „Zamawiającym”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</w:t>
      </w:r>
      <w:r>
        <w:rPr>
          <w:rFonts w:cs="Calibri Light" w:ascii="Calibri Light" w:hAnsi="Calibri Light"/>
        </w:rPr>
        <w:t>..z siedzibą w ………………………..w przy ul. ………………………,  …………………………., wpisanym do rejestru przedsiębiorców Krajowego Rejestru Sądowego prowadzonego przez Sąd Rejonowy dla ………………………………………………….. - …. Wydział Gospodarczy Krajowego Rejestru Sądowego pod numerem …………………………., numer NIP: ………………………., numer Regon ……………………………………, kapitał zakładowy/wniesiony: ……………………. zł., reprezentowanym przez: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</w:t>
      </w:r>
      <w:r>
        <w:rPr>
          <w:rFonts w:cs="Calibri Light" w:ascii="Calibri Light" w:hAnsi="Calibri Light"/>
        </w:rPr>
        <w:t>.. – ………………………………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ym dalej „Wykonawcą”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umowy jest przeprowadzenie przez Wykonawcę badania sprawozdań finansowych Zamawiającego sporządzonych zgodnie z ustawą o rachunkowości za następujące okresy: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 Light" w:ascii="Calibri Light" w:hAnsi="Calibri Light"/>
        </w:rPr>
        <w:t>a) za rok obrotowy który zakończy się dnia 31 grudnia 2025 roku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 Light" w:ascii="Calibri Light" w:hAnsi="Calibri Light"/>
        </w:rPr>
        <w:t>b) za rok obrotowy kończący się dnia 31 grudnia 2026 rok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Przedmiotem umowy jest badanie sprawozdań finansowych Zamawiającego odpowiednio: za rok obrotowy który zakończy się dnia 31 grudnia 2025 roku, za rok obrotowy kończący się z dnia 31.12.2026 rok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 umowy, o którym mowa w ust. 1, jest podzielony na trzy etapy wykonania dotyczące odpowiednio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badania sprawozdania finansowego za 2025 rok obejmującego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sporządzenie sprawozdania z badania sprawozdania finansowego w formie pisemnej, zawierającego opinię biegłego rewidenta o zbadanym sprawozdaniu finansowym  o tym, czy sprawozdanie finansowe jest prawidłowe, rzetelne i jasno przedstawia sytuację majątkową wraz z przedstawieniem wyniku finansowego  (w trzech egzemplarzach) lub odmowę wyrażenia opinii, gdy biegły rewident nie jest w stanie wyrazić opinii o badanym sprawozdaniu finansowym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radztwo w zakresie organizacji rachunkowości oraz gotowość udzielania konsultacji </w:t>
        <w:br/>
        <w:t>i wyjaśnień w zakresie zamknięcia roku obrotowego oraz sprawozdawczości finansowej,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w razie konieczności udział biegłego w posiedzeniu Komisji Rewizyjnej na sesji Sejmiku zatwierdzającym sprawozdanie za rok 2025 lub posiedzeniu Zarządu Województwa Kujawsko-Pomorskiego celem złożenia stosownych wyjaśnień i informacji.</w:t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</w:rPr>
        <w:t>2)   badania sprawozdania finansowego za rok 2026 obejmującego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rządzenie sprawozdania z badania sprawozdania finansowego w formie pisemnej, zawierającego opinię biegłego rewidenta o zbadanym sprawozdaniu finansowym  o tym, czy sprawozdanie finansowe jest prawidłowe, rzetelne i jasno przedstawia sytuację majątkową wraz z przedstawieniem wyniku finansowego  (w trzech egzemplarzach) lub odmowę wyrażenia opinii, gdy biegły rewident nie jest w stanie wyrazić opinii o badanym sprawozdaniu finansowym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radztwo w zakresie organizacji rachunkowości oraz gotowość udzielania konsultacji</w:t>
        <w:br/>
        <w:t xml:space="preserve"> i wyjaśnień w zakresie zamknięcia roku obrotowego oraz sprawozdawczości finansowej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w razie konieczności udział biegłego w posiedzeniu Komisji Rewizyjnej na sesji Sejmiku zatwierdzającym sprawozdanie za rok 2026 lub posiedzeniu Zarządu Województwa Kujawsko-Pomorskiego celem złożenia stosownych wyjaśnień i informacj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rony zgodnie ustalają, że badanie zostanie przeprowadzone zgodnie z: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ającymi zastosowanie do badania Sprawozdań Finansowych przepisami ustawy z dnia </w:t>
        <w:br/>
        <w:t>29 września 1994 roku o rachunkowości (tekst jednolity Dz. U. z 2023 roku, poz. 120)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przepisami ustawy z dnia 11 maja 2017 roku o biegłych rewidentach, firmach audytorskich oraz nadzorze publicznym (Dz. U. z 2023 roku, poz. 1015) („</w:t>
      </w:r>
      <w:r>
        <w:rPr>
          <w:rFonts w:cs="Calibri Light" w:ascii="Calibri Light" w:hAnsi="Calibri Light"/>
          <w:i/>
          <w:iCs/>
        </w:rPr>
        <w:t>ustawa o biegłych rewidentach</w:t>
      </w:r>
      <w:r>
        <w:rPr>
          <w:rFonts w:cs="Calibri Light" w:ascii="Calibri Light" w:hAnsi="Calibri Light"/>
        </w:rPr>
        <w:t xml:space="preserve">”),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ajowymi Standardami Badania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 xml:space="preserve">przepisami ustawy z dnia 27 sierpnia 2009 r. o finansach publicznych (Dz. U. z 2023 roku, poz. 1270) oraz wydanymi na jej podstawie aktami wykonawczymi,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adami etyki zawodowej biegłych rewidentów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2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oświadcza, że jest firmą audytorską w rozumieniu Ustawy o biegłych rewidentach wpisaną na listę firm audytorskich prowadzoną przez Krajową Radę Biegłych Rewidentów pod numerem ……………………………. 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oświadcza, że spełnia przewidziane przepisami powszechnie obowiązującymi wymagania w przedmiocie bezstronności i niezależności.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oświadcza, że nie są mu znane okoliczności, które miałyby wpływ na niezależność Wykonawcy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3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adanie obu sprawozdań finansowych stanowiących przedmiot umowy zostanie przez Wykonawcę przeprowadzone na tak dobranych próbach ksiąg rachunkowych i dowodów księgowych, aby dokumentacja z badania stanowiła wystarczającą podstawę do sformułowania opinii o badanym sprawozdaniu finansowym. 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bór ksiąg rachunkowych i dowodów księgowych do badania zostanie poprzedzony przeglądem funkcjonowania u Zamawiającego systemów rachunkowości. 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m badania obu sprawozdań będzie siedziba Zamawiającego.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4</w:t>
      </w:r>
    </w:p>
    <w:p>
      <w:pPr>
        <w:pStyle w:val="Akapitzlist"/>
        <w:numPr>
          <w:ilvl w:val="0"/>
          <w:numId w:val="18"/>
        </w:numPr>
        <w:spacing w:before="0" w:after="120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zobowiązuje się do dostarczenia Zamawiającemu w trzech egzemplarzach Sprawozdania z badania sprawozdania finansowego sporządzonego w języku polskim. Wykonawca przekaże Zamawiającemu także wersję elektroniczną sprawozdania w formacie .doc.</w:t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załączy także w jednej kopii spis dokumentów źródłowych, jakie zostały poddane weryfikacji.</w:t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przedstawi informację o zrealizowanych działaniach doradczych.</w:t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y wymienione w ust. 1-3 muszą być podpisane przez kluczowego biegłego rewidenta, który dokonał badania oraz przez przedstawiciela Wykonawcy, jeżeli nie są to osoby tożsame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5</w:t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</w:rPr>
        <w:t xml:space="preserve">Sprawozdania z badania sprawozdań finansowych, o których mowa w niniejszej Umowie, będą w szczególności zawierać stwierdzenie wymagane przepisami ustawy z dnia 11 maja 2017 roku </w:t>
        <w:br/>
        <w:t>o biegłych rewidentach, firmach audytorskich oraz nadzorze publicznym („</w:t>
      </w:r>
      <w:r>
        <w:rPr>
          <w:rFonts w:cs="Calibri Light" w:ascii="Calibri Light" w:hAnsi="Calibri Light"/>
          <w:i/>
          <w:iCs/>
        </w:rPr>
        <w:t>ustawa o biegłych rewidentach</w:t>
      </w:r>
      <w:r>
        <w:rPr>
          <w:rFonts w:cs="Calibri Light" w:ascii="Calibri Light" w:hAnsi="Calibri Light"/>
        </w:rPr>
        <w:t>”), w tym opinię biegłego rewidenta stwierdzającą czy sprawozdanie finansowe przedstawia rzetelny i jasny obraz sytuacji majątkowej i finansowej oraz wyniku finansowego zgodnie z mającymi zastosowanie przepisami, dotyczącymi rachunkowości oraz sprawozdawczości finansowej, a także z przyjętymi zasadami (polityką) rachunkowości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 przystąpieniem do prac Wykonawca ustali z Zamawiającym harmonogram wykonania przedmiotu umowy, z uwzględnieniem ust. 2.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 umowy należy wykonać w następujących terminach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</w:rPr>
        <w:t>Badanie sprawozdania finansowego za rok 2025 – do 23 marca 2026 rok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</w:rPr>
        <w:t xml:space="preserve">Przekazanie opinii wraz z raportem za rok 2025 – do 31 marca 2026 roku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</w:rPr>
        <w:t>Uczestnictwo w inwentaryzacji składników majątkowych za rok 2026 - do 31 grudnia 2026 rok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</w:rPr>
        <w:t>Badanie sprawozdania finansowego za rok 2026 - do 22 marca 2027 rok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 Light" w:ascii="Calibri Light" w:hAnsi="Calibri Light"/>
        </w:rPr>
        <w:t>Przekazanie opinii wraz z raportem za rok 2026 - do 31 marca 2027 roku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7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 xml:space="preserve">W terminie 7 dni od dnia wykonania etapu umowy określonego odpowiednio w § 1 ust. 1 lit. a, </w:t>
        <w:br/>
        <w:t xml:space="preserve">w § 1 ust. 1 lit. b umowy, mając na uwadze terminy określone w § 6 ust 2 zostanie sporządzony protokół odbioru, podpisany przez Komisję Odbioru składającą się z osób określonych w ust. 3 niniejszego paragrafu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tokół odbioru, o którym mowa w ust. 1, powinien zawierać w szczególności: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zień i miejsce odbioru przedmiotu umowy;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enie wszystkich członków Komisji Odbioru o braku  albo o istnieniu wad w wykonaniu przedmiotu umowy;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stwierdzenia wad - zobowiązanie Wykonawcy do usunięcia wad w terminie określonym przez Komisję Odbioru, w ramach wynagrodzenia, określonego w § 8 ust. 1. Stwierdzenie przez Komisję Odbioru usunięcia przez Wykonawcę wad będzie stanowić podstawę do sporządzenia protokołu odbioru bez zastrzeżeń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skład Komisji Odbioru wchodzić będą następujące osoby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e strony Zamawiającego: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yrektor – Marek Staszczyk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Główny Księgowy – …………………………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e strony Wykonawcy: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- ………………………………………… </w:t>
      </w:r>
    </w:p>
    <w:p>
      <w:pPr>
        <w:pStyle w:val="Normal"/>
        <w:spacing w:before="0" w:after="120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8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wykonanie przedmiotu niniejszej umowy Strony ustalają wynagrodzenie ryczałtowe </w:t>
        <w:br/>
        <w:t>w wysokości ………………………………  zł. (słownie złotych: ………………………………………………………………………… ) brutto w tym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za zakres określony w § 1 ust. 1 lit. a umowy (za rok 2025) ………………………… zł (słownie złotych: ……………………………………………………………) brutto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za zakres określony  w § 1 ust. 1 lit. b umowy  (za rok 2026) ………………………….. zł (słownie złotych: ……………………………………………………………) brutto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nagrodzenie określone w ust. 1, zaspokaja wszelkie roszczenia Wykonawcy z tytułu wykonania umowy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płata wynagrodzenia nastąpi za wykonane etapy zamówienia określone odpowiednio </w:t>
        <w:br/>
        <w:t xml:space="preserve">w § 1 ust. 1 lit. a, lit. b,  mając na uwadze terminy określone w § 6 ust. 2, w terminie 14 dni od dnia dostarczenia faktury do siedziby Zamawiającego wraz z protokołem odbioru, o którym mowa </w:t>
        <w:br/>
        <w:t>w § 7 ust. 1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ą do wystawienia faktury za wykonany etap zamówienia będzie podpisanie protokołu odbioru, o którym mowa w § 7 ust. 1, bez zastrzeżeń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ako dzień zapłaty Strony ustalają dzień obciążenia rachunku bankowego Zamawiającego.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9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rony ustalają następujące kary umowne: </w:t>
      </w:r>
    </w:p>
    <w:p>
      <w:pPr>
        <w:pStyle w:val="Normal"/>
        <w:numPr>
          <w:ilvl w:val="0"/>
          <w:numId w:val="27"/>
        </w:numPr>
        <w:spacing w:before="0" w:after="120"/>
        <w:ind w:left="360" w:firstLine="6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razie niewykonania lub nienależytego wykonania etapu przedmiotu umowy Wykonawca zapłaci Zamawiającemu karę umowną w wysokości 30% wynagrodzenia brutto należnego </w:t>
        <w:br/>
        <w:t xml:space="preserve">za wykonany etap zamówienia, </w:t>
      </w:r>
    </w:p>
    <w:p>
      <w:pPr>
        <w:pStyle w:val="Normal"/>
        <w:numPr>
          <w:ilvl w:val="0"/>
          <w:numId w:val="27"/>
        </w:numPr>
        <w:spacing w:before="0" w:after="120"/>
        <w:ind w:left="360" w:firstLine="6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każdy dzień opóźnienia wykonaniu etapu przedmiotu umowy, w tym również za każdy dzień opóźnienia w poprawieniu stwierdzonych wad, o których mowa w § 7 ust. 2 pkt 3, w wysokości </w:t>
        <w:br/>
        <w:t xml:space="preserve">0,5 % wynagrodzenia należnego za wykonany etap zamówienia, licząc od dnia upływu terminu jego wykonania lub upływu terminu do poprawienia stwierdzonych wad.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0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i osoby badające sprawozdanie finansowe w jego imieniu zobowiązani są do zachowania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426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uczciwości, obiektywizmu, zawodowego sceptycyzmu, należytej staranności zawodowej </w:t>
        <w:br/>
        <w:t>i rzetelności w wypełnianiu zobowiązań Wykonawcy wynikających z niniejsz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ajemnicy wszelkich faktów, informacji i dokumentów uzyskanych w związku </w:t>
        <w:br/>
        <w:t>z wykonywaniem niniejszej umowy, również przez członków zespołu wykonującego badanie, chyba że obowiązek ich ujawnienia wynika z powszechnie obowiązujących przepisów, przy czym obowiązek zachowania tajemnicy nie jest ograniczony w czasi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ma prawo udostępnić rezultaty badania sprawozdań finansowych wyłącznie organom upoważnionym przepisami ustaw do wglądu w tego rodzaju dokumenty, w tym organom Krajowej Izby Biegłych Rewidentów, sprawującym nadzór nad należytym wykonywaniem zawodu przez członków Izb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, przed przystąpieniem do badania, przedłoży pisemny wykaz osób, które będą brały udział w badaniu, jeżeli będą to inne osoby niż wskazane w ofercie, z zastrzeżeniem § 12 ust. 2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1</w:t>
      </w:r>
    </w:p>
    <w:p>
      <w:pPr>
        <w:pStyle w:val="Normal"/>
        <w:numPr>
          <w:ilvl w:val="6"/>
          <w:numId w:val="25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oświadcza, iż dane w księgach rachunkowych oraz sprawozdaniach finansowych przedstawionych do badania, będą ujęte w sposób kompletny, uwzględniając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szelkie operacje dotyczące okresu, za który sporządzone jest dane sprawozdanie finansow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obowiązania warunkow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wszelkie zdarzenia, które nastąpiły po dacie bilansu wchodzącego w skład danego sprawozdania finansowego, a także inne ważne informacje, których drogą badania </w:t>
        <w:br/>
        <w:t>nie da się ustalić, a które rzutują na rzetelność i prawidłowość sprawozdania finansowego i ksiąg rachunkowych.</w:t>
      </w:r>
    </w:p>
    <w:p>
      <w:pPr>
        <w:pStyle w:val="Normal"/>
        <w:numPr>
          <w:ilvl w:val="6"/>
          <w:numId w:val="25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Zamawiający oświadcza, iż zostanie dokonana właściwa wycena majątku, a także, </w:t>
        <w:br/>
        <w:t xml:space="preserve">że zostaną utworzone wszelkie odpisy aktualizujące niezbędne do prawidłowej wyceny aktywów oraz zostaną wprowadzone do ewidencji wszystkie zobowiązania i rezerwy </w:t>
        <w:br/>
        <w:t>na przyszłe koszty i straty.</w:t>
      </w:r>
    </w:p>
    <w:p>
      <w:pPr>
        <w:pStyle w:val="Normal"/>
        <w:numPr>
          <w:ilvl w:val="6"/>
          <w:numId w:val="25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obowiązuje się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>niezwłocznie udostępnić Wykonawcy księgi rachunkowe, analizy oraz wszelkie inne informacje lub dokumenty wymagane przez Wykonawcy, w tym w szczególności, dokumenty założycielskie i organizacyjne, dokumentację dotyczącą regulaminów pracy i wynagradzania, dokumentację dotyczącą zasad funkcjonowania systemu kontroli wewnętrznej, dokumentację przyjętych zasad (polityki) rachunkowości wraz z zakładowym planem kont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>zapewnić Wykonawcy dostęp do wszystkich informacji, tj.: zapisy, dokumenty oraz inne sprawy, co do których Zamawiający jest świadomy, że mają znaczenie dla sporządzania sprawozdań finansowych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dostępnić Wykonawcy sprawozdanie finansowe najpóźniej w dniu określonym w </w:t>
      </w:r>
      <w:r>
        <w:rPr>
          <w:rFonts w:cs="Calibri Light" w:ascii="Calibri Light" w:hAnsi="Calibri Light"/>
        </w:rPr>
        <w:t>§ 6 ust. 2 pkt 2 lub  § 6 ust. 2 pkt 5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>podać Wykonawcy daty przeprowadzania spisu z natury w celu umożliwienia ich obserwacji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żądanie Wykonawcy umożliwić mu przeprowadzenie wyrywkowych spisów z natury określonych składników majątkowych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dzielić informacji o sprawach, które mogą zostać objęte postępowaniem sądowym </w:t>
        <w:br/>
        <w:t>i znajdujących się w toku tegoż postępowania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złożyć oświadczenie kierownictwa Zamawiającego dotyczące prawdziwości danych zawartych </w:t>
        <w:br/>
        <w:t>w ust. 1–2.</w:t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obowiązuje się do współdziałania z Wykonawcą w celu zapewnienia sprawnego przebiegu wykonywania umowy, a w szczególności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 xml:space="preserve">udzielania wyczerpujących wyjaśnień i ustosunkowywania się do zastrzeżeń i wątpliwości Wykonawcy, dotyczących prawidłowości i rzetelności przedstawionej do badania dokumentacji, ksiąg rachunkowych, sprawozdania finansowego lub innych kwestii związanych </w:t>
        <w:br/>
        <w:t>z przeprowadzanym badanie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>korygowania ksiąg rachunkowych i sprawozdania finansowego w zakresie, w którym Zamawiający i Wykonawca będą przekonani o celowości i konieczności wprowadzania zmia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zapewnienia Wykonawcy bieżącej współpracy i wyznaczenia osoby działającej </w:t>
        <w:br/>
        <w:t xml:space="preserve">w imieniu Zamawiającego w kwestii wyjaśnień w sprawach objętych badaniem </w:t>
        <w:br/>
        <w:t xml:space="preserve">oraz zapewnienia nieograniczonego kontaktu z osobami Zamawiającego, </w:t>
        <w:br/>
        <w:t>od których uzyskanie dowodów na potrzeby badania jest, zdaniem Wykonawcy, koniecz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dzielenia upoważnienia do uzyskania informacji związanych z przebiegiem badania </w:t>
        <w:br/>
        <w:t>od kontrahentów Zamawiającego oraz banków go obsługując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umożliwienia skontaktowania się z poprzednim biegłym rewidentem badającym sprawozdanie finansowe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 Light" w:ascii="Calibri Light" w:hAnsi="Calibri Light"/>
          <w:lang w:eastAsia="pl-PL"/>
        </w:rPr>
        <w:t>zapewnienia Wykonawcy dodatkowych informacji, o które Wykonawca może, na potrzeby badania, poprosić Zamawiającego.</w:t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 Light" w:ascii="Calibri Light" w:hAnsi="Calibri Light"/>
          <w:lang w:eastAsia="pl-PL"/>
        </w:rPr>
        <w:t>Zamawiający nie jest zobowiązany do opracowywania dodatkowej dokumentacji na podstawie dostępnej dokumentacji księgowej i sprawozdawczej lub innych dokumentów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2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miana terminu realizacji mowy będzie mogła wynikać jedynie z okoliczności o charakterze obiektywnym których nie można było przewidzieć w chwili składania oferty, w tym w związku </w:t>
        <w:br/>
        <w:t xml:space="preserve">ze zmianą w powszechnie obowiązujących przepisach prawa. 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rFonts w:cs="Calibri Light" w:ascii="Calibri Light" w:hAnsi="Calibri Light"/>
        </w:rPr>
        <w:t>Zmiana biegłych rewidentów wskazanych do wykonania niniejszej umowy w ofercie, może nastąpić,  jeżeli wynikać to będzie z okoliczności o charakterze obiektywnym, których nie można było przewidzieć w chwili składania oferty, pod warunkiem że nowa osoba wskazana przez Wykonawcę spełniać będzie warunki określone w ogłoszeniu o postępowaniu nr ZA.311.1.2025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3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razie wystąpienia istotnej zmiany okoliczności, w wyniku, której wykonanie umowy nie leży </w:t>
        <w:br/>
        <w:t xml:space="preserve">w interesie publicznym, czego strony nie mogły przewidzieć w chwili zawarcia umowy, Zamawiający może od umowy odstąpić w terminie jednego miesiąca od powzięcia wiadomości o powyższych okolicznościach. 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</w:rPr>
        <w:t xml:space="preserve">Integralną częścią niniejszej umowy jest oferta Wykonawcy oraz ogłoszenie o przetargu </w:t>
        <w:br/>
        <w:t>nr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>ZA.311.1.2025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>wraz z załącznikami.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rony są świadome, że zgodnie z postanowieniami art. 66 ust. 7 ustawy o rachunkowości, niniejsza umowa może być rozwiązana jedynie w sytuacji zaistnienia uzasadnionej podstawy. Różnice poglądów w sprawie stosowania zasad rachunkowości lub standardów badania nie stanowią uzasadnionej podstawy do rozwiązania umowy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4</w:t>
      </w:r>
    </w:p>
    <w:p>
      <w:pPr>
        <w:pStyle w:val="Akapitzlist"/>
        <w:numPr>
          <w:ilvl w:val="0"/>
          <w:numId w:val="24"/>
        </w:numPr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uregulowanych umową mają zastosowanie odpowiednie przepisy Kodeksu Cywilnego oraz właściwe przepisy szczególne.</w:t>
      </w:r>
    </w:p>
    <w:p>
      <w:pPr>
        <w:pStyle w:val="Akapitzlist"/>
        <w:numPr>
          <w:ilvl w:val="0"/>
          <w:numId w:val="24"/>
        </w:numPr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ę obowiązują wszystkie przepisy szczególnie w zakresie przedmiotu Umowy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5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pory powstałe w związku z realizacją niniejszej umowy będą rozpoznawane przez sąd właściwy miejscowo ze względu siedzibę Zamawiającego.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6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mowę sporządzono w trzech jednobrzmiących egzemplarzach: jeden dla Wykonawcy i dwa </w:t>
        <w:br/>
        <w:t>dla Zamawiającego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 xml:space="preserve">  Zamawiający :</w:t>
        <w:tab/>
        <w:tab/>
        <w:tab/>
        <w:tab/>
        <w:tab/>
        <w:tab/>
        <w:tab/>
        <w:tab/>
        <w:t>Wykonawca :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right="360" w:hanging="0"/>
      <w:jc w:val="right"/>
      <w:rPr/>
    </w:pP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56:00Z</dcterms:created>
  <dc:creator>0040</dc:creator>
  <dc:description/>
  <cp:keywords/>
  <dc:language>en-US</dc:language>
  <cp:lastModifiedBy>0040</cp:lastModifiedBy>
  <dcterms:modified xsi:type="dcterms:W3CDTF">2025-09-23T06:56:00Z</dcterms:modified>
  <cp:revision>1</cp:revision>
  <dc:subject/>
  <dc:title>ZA</dc:title>
</cp:coreProperties>
</file>